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ridges, Wallace. "Ira F. Aldridge." </w:t>
      </w:r>
      <w:r>
        <w:rPr>
          <w:u w:val="single"/>
        </w:rPr>
        <w:t>Bridges Web Services</w:t>
      </w:r>
      <w:r>
        <w:rPr/>
        <w:t xml:space="preserve">. 3 Apr. 2001. 14 Dec. 2008 </w:t>
        <w:tab/>
        <w:t>&lt;http://www.bridgesweb.com/blacktheatre/aldridge.htm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e, John. "Paul Robeson." Africa Within. 14 Dec. 2008 &lt;http://www.africawithin.</w:t>
      </w:r>
    </w:p>
    <w:p>
      <w:pPr>
        <w:pStyle w:val="Normal"/>
        <w:ind w:firstLine="720"/>
        <w:rPr/>
      </w:pPr>
      <w:r>
        <w:rPr/>
        <w:t xml:space="preserve">com/bios/paul_robeson.htm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ns, Nicholas M. "Ira Aldridge: Shakespeare and Minstrelsy." </w:t>
      </w:r>
      <w:r>
        <w:rPr>
          <w:u w:val="single"/>
        </w:rPr>
        <w:t>ATQ</w:t>
      </w:r>
      <w:r>
        <w:rPr/>
        <w:t xml:space="preserve"> 16.3 (Sep. 2002): </w:t>
        <w:tab/>
        <w:t xml:space="preserve">165. </w:t>
      </w:r>
      <w:r>
        <w:rPr>
          <w:u w:val="single"/>
        </w:rPr>
        <w:t>MasterFILE Premier</w:t>
      </w:r>
      <w:r>
        <w:rPr/>
        <w:t xml:space="preserve">. EBSCO. [Library name], [City], [State abbreviation]. </w:t>
        <w:tab/>
        <w:t xml:space="preserve">14 Dec. 2008 &lt;http://search.ebscohost.com/login.aspx?direct=true&amp;db=f5h </w:t>
        <w:tab/>
        <w:t>&amp;AN=7485581&amp;site=ehost-liv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lu - Videos." Hulu - Watch your favorites. Anytime. For free.. 14 Dec. 2008 &lt;http://</w:t>
      </w:r>
    </w:p>
    <w:p>
      <w:pPr>
        <w:pStyle w:val="Normal"/>
        <w:ind w:firstLine="720"/>
        <w:rPr/>
      </w:pPr>
      <w:r>
        <w:rPr/>
        <w:t>www.hulu.com/videos/search?query=paul+robeson+othello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dfors, Bernth. "Mislike Me Not for My Complexion... ": Ira Aldridge in Whiteface. </w:t>
        <w:tab/>
      </w:r>
      <w:r>
        <w:rPr>
          <w:u w:val="single"/>
        </w:rPr>
        <w:t>African American Review</w:t>
      </w:r>
      <w:r>
        <w:rPr/>
        <w:t xml:space="preserve"> 33.2 (Summer99 1999): 347. </w:t>
      </w:r>
      <w:r>
        <w:rPr>
          <w:u w:val="single"/>
        </w:rPr>
        <w:t>MasterFILE Premier</w:t>
      </w:r>
      <w:r>
        <w:rPr/>
        <w:t xml:space="preserve">. </w:t>
        <w:tab/>
        <w:t xml:space="preserve">EBSCO. [Library name], [City], [State abbreviation]. 14 Dec. 2008 &lt;http:// </w:t>
        <w:tab/>
        <w:t>search.ebscohost.com/login.aspx?direct=true&amp;db=f5h&amp;AN=2294420&amp;site=ehost</w:t>
        <w:tab/>
        <w:t>-liv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ul Robeson in Othello, Savoy Theatre, 1930 | Stage | The Guardian." Latest news,</w:t>
      </w:r>
    </w:p>
    <w:p>
      <w:pPr>
        <w:pStyle w:val="Normal"/>
        <w:ind w:firstLine="720"/>
        <w:rPr/>
      </w:pPr>
      <w:r>
        <w:rPr/>
        <w:t>sport, business, comment and reviews from the Guardian | guardian.co.uk. 14</w:t>
      </w:r>
    </w:p>
    <w:p>
      <w:pPr>
        <w:pStyle w:val="Normal"/>
        <w:ind w:firstLine="720"/>
        <w:rPr/>
      </w:pPr>
      <w:r>
        <w:rPr/>
        <w:t xml:space="preserve">Dec. 2008 &lt;http://www.guardian.co.uk/stage/2003/sep/03/theatre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aul Robeson." Africa Within. 13 Dec. 2008 &lt;http://www.africawithin.com/bios/paul_ </w:t>
      </w:r>
    </w:p>
    <w:p>
      <w:pPr>
        <w:pStyle w:val="Normal"/>
        <w:ind w:firstLine="720"/>
        <w:rPr/>
      </w:pPr>
      <w:r>
        <w:rPr/>
        <w:t>robeson.ht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voy Theatre, Strand, London, WC2R 0ET - ." Savoy Theatre, Strand, London, WC2R</w:t>
      </w:r>
    </w:p>
    <w:p>
      <w:pPr>
        <w:pStyle w:val="Normal"/>
        <w:ind w:firstLine="720"/>
        <w:rPr/>
      </w:pPr>
      <w:r>
        <w:rPr/>
        <w:t>0ET - Carousel,. 14 Dec. 2008 &lt;http://www.savoy-theatre.co.uk/theatre-history.</w:t>
      </w:r>
    </w:p>
    <w:p>
      <w:pPr>
        <w:pStyle w:val="Normal"/>
        <w:ind w:firstLine="720"/>
        <w:rPr/>
      </w:pPr>
      <w:r>
        <w:rPr/>
        <w:t>ht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ey, Wayne S. “Ira Aldridge (1807-67).” Wayne S. Turney. 14 Dec. 2008 &lt;http://</w:t>
      </w:r>
    </w:p>
    <w:p>
      <w:pPr>
        <w:pStyle w:val="Normal"/>
        <w:ind w:firstLine="720"/>
        <w:rPr/>
      </w:pPr>
      <w:r>
        <w:rPr/>
        <w:t>www.wayneturney.20m.com/aldridgeira.htm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44:00Z</dcterms:created>
  <dc:creator>Abby</dc:creator>
  <dc:description/>
  <cp:keywords/>
  <dc:language>en-US</dc:language>
  <cp:lastModifiedBy>Abby</cp:lastModifiedBy>
  <dcterms:modified xsi:type="dcterms:W3CDTF">2008-12-15T04:25:00Z</dcterms:modified>
  <cp:revision>6</cp:revision>
  <dc:subject/>
  <dc:title>Works Cited</dc:title>
</cp:coreProperties>
</file>